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incetown LET" w:hAnsi="Princetown LET" w:cs="Princetown LET"/>
          <w:sz w:val="72"/>
          <w:szCs w:val="20"/>
          <w:lang w:val="en-US" w:eastAsia="en-US"/>
        </w:rPr>
      </w:pPr>
      <w:r>
        <w:rPr>
          <w:rFonts w:cs="Princetown LET" w:ascii="Princetown LET" w:hAnsi="Princetown LET"/>
          <w:sz w:val="72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34965</wp:posOffset>
            </wp:positionH>
            <wp:positionV relativeFrom="paragraph">
              <wp:posOffset>-1483360</wp:posOffset>
            </wp:positionV>
            <wp:extent cx="1062990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68960</wp:posOffset>
                </wp:positionV>
                <wp:extent cx="4686300" cy="28575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2857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Princetown LET" w:hAnsi="Princetown LET" w:eastAsia="Times New Roman" w:cs="Princetown LET"/>
                                <w:color w:val="800000"/>
                                <w:lang w:val="en-US"/>
                              </w:rPr>
                              <w:t>Anim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Princetown LET" w:hAnsi="Princetown LET" w:eastAsia="Times New Roman" w:cs="Princetown LET"/>
                                <w:color w:val="800000"/>
                                <w:lang w:val="en-US"/>
                              </w:rPr>
                              <w:t>Playful, fur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Princetown LET" w:hAnsi="Princetown LET" w:eastAsia="Times New Roman" w:cs="Princetown LET"/>
                                <w:color w:val="800000"/>
                                <w:lang w:val="en-US"/>
                              </w:rPr>
                              <w:t>Running, protecting, ca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Princetown LET" w:hAnsi="Princetown LET" w:eastAsia="Times New Roman" w:cs="Princetown LET"/>
                                <w:color w:val="800000"/>
                                <w:lang w:val="en-US"/>
                              </w:rPr>
                              <w:t>They are very so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Princetown LET" w:hAnsi="Princetown LET" w:eastAsia="Times New Roman" w:cs="Princetown LET"/>
                                <w:color w:val="800000"/>
                                <w:lang w:val="en-US"/>
                              </w:rPr>
                              <w:t>N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Princetown LET" w:hAnsi="Princetown LET" w:eastAsia="Times New Roman" w:cs="Princetown LET"/>
                                <w:color w:val="800000"/>
                                <w:lang w:val="en-US"/>
                              </w:rPr>
                              <w:t>By: Guillermo 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aqua" stroked="t" o:allowincell="f" style="position:absolute;margin-left:-49.95pt;margin-top:-44.8pt;width:368.95pt;height:2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Princetown LET" w:hAnsi="Princetown LET" w:eastAsia="Times New Roman" w:cs="Princetown LET"/>
                          <w:color w:val="800000"/>
                          <w:lang w:val="en-US"/>
                        </w:rPr>
                        <w:t>Anima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Princetown LET" w:hAnsi="Princetown LET" w:eastAsia="Times New Roman" w:cs="Princetown LET"/>
                          <w:color w:val="800000"/>
                          <w:lang w:val="en-US"/>
                        </w:rPr>
                        <w:t>Playful, fur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Princetown LET" w:hAnsi="Princetown LET" w:eastAsia="Times New Roman" w:cs="Princetown LET"/>
                          <w:color w:val="800000"/>
                          <w:lang w:val="en-US"/>
                        </w:rPr>
                        <w:t>Running, protecting, ca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Princetown LET" w:hAnsi="Princetown LET" w:eastAsia="Times New Roman" w:cs="Princetown LET"/>
                          <w:color w:val="800000"/>
                          <w:lang w:val="en-US"/>
                        </w:rPr>
                        <w:t>They are very so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Princetown LET" w:hAnsi="Princetown LET" w:eastAsia="Times New Roman" w:cs="Princetown LET"/>
                          <w:color w:val="800000"/>
                          <w:lang w:val="en-US"/>
                        </w:rPr>
                        <w:t>N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Princetown LET" w:hAnsi="Princetown LET" w:eastAsia="Times New Roman" w:cs="Princetown LET"/>
                          <w:color w:val="800000"/>
                          <w:lang w:val="en-US"/>
                        </w:rPr>
                        <w:t>By: Guillermo 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Princetown LET" w:hAnsi="Princetown LET" w:cs="Princetown LET"/>
          <w:sz w:val="40"/>
        </w:rPr>
      </w:pPr>
      <w:r>
        <w:rPr>
          <w:rFonts w:cs="Princetown LET" w:ascii="Princetown LET" w:hAnsi="Princetown LET"/>
          <w:sz w:val="40"/>
        </w:rPr>
      </w:r>
    </w:p>
    <w:p>
      <w:pPr>
        <w:pStyle w:val="Normal"/>
        <w:rPr>
          <w:rFonts w:ascii="Princetown LET" w:hAnsi="Princetown LET" w:cs="Princetown LET"/>
          <w:color w:val="00FFFF"/>
          <w:sz w:val="48"/>
        </w:rPr>
      </w:pPr>
      <w:r>
        <w:rPr>
          <w:rFonts w:cs="Princetown LET" w:ascii="Princetown LET" w:hAnsi="Princetown LET"/>
          <w:color w:val="00FFFF"/>
          <w:sz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01:00Z</dcterms:created>
  <dc:creator/>
  <dc:description/>
  <cp:keywords/>
  <dc:language>en-US</dc:language>
  <cp:lastModifiedBy>D83  User</cp:lastModifiedBy>
  <cp:lastPrinted>2011-04-18T13:11:00Z</cp:lastPrinted>
  <dcterms:modified xsi:type="dcterms:W3CDTF">2011-04-18T18:11:00Z</dcterms:modified>
  <cp:revision>8</cp:revision>
  <dc:subject/>
  <dc:title>Animals</dc:title>
</cp:coreProperties>
</file>